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культуры и  молодёжной политики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и  молодёжной политики в Брянском муниципальном районе Брянской области» 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отсутствуют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4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Цель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" w:firstLine="708"/>
              <w:jc w:val="both"/>
              <w:outlineLvl w:val="1"/>
              <w:rPr/>
            </w:pPr>
            <w:r>
              <w:rPr/>
              <w:t>Сохранение культурного наследия в рамках развития культурно- просветительной деятельности, дополнительного образования, туризма и молодежной политики в Брянском муниципальном районе Брянской области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Задачи муниципальной программы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условий для патриотического и духовно-нравственного воспитания молодежи на примере сохранения материального и нематериального историко-культурного наследия Брянского района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обеспечение равного доступа населения Брянского района к культурным ценностям, сохранение и поддержка традиций народного творчества, стимуляция творческой активности сельских жител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хранение и развитие системы дополнительного образования в сфере культуры и искусства, создание условий для выявления и развития творческих способностей дет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улучшение качества предоставляемых услуг посредством укрепления и обновления материально-технической базы, обеспечения безопасности (пожарной, антитеррористической, противоэпидемиологической), муниципальных учреждений культуры и учреждений дополнительного образования в сфере культуры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благоприятных условий для развития туризма на территории Брянского района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- поддержка деятельности молодежных и детских объединений и организаций, развитие волонтерского движения</w:t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6-2028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614 887 162,45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203 386 357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205 824 313,07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 – 205 676 491,86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2 169 197,0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703 767,0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731 588,0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733 842,0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федерального бюджета, предусмотренных на реализацию муниципальной программы – 10 849 905,0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2 075 628,0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4 461 419,0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 4 312 858,0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432 986 753,63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44 313 193,58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144 337 537,1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 144 336 022,92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бюджетов поселений, предусмотренных на реализацию муниципальной программы – 161 550 988,26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53 850 329,4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53 850 329,4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 53 850 329,42 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7 330 318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25 год – 2 443 439,52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2 443 439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2 443 439,52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Охват населения культурно-досуговыми услуга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4-03-11T09:58:00Z</cp:lastPrinted>
  <dcterms:modified xsi:type="dcterms:W3CDTF">2025-11-11T05:59:00Z</dcterms:modified>
  <cp:revision>128</cp:revision>
  <dc:subject/>
  <dc:title/>
</cp:coreProperties>
</file>